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, ДЕНЕЖНОЕ ОБРАЩЕНИЕ И КРЕД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 Рассолова Яна Борисовна, преподава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«Экономика и бухгалтерский учет (по отраслям)»</w:t>
      </w:r>
    </w:p>
    <w:p>
      <w:pPr>
        <w:pStyle w:val="Normal"/>
        <w:shd w:fill="FFFFFF" w:val="clear"/>
        <w:ind w:firstLine="9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анализ показателей, связанных с денежным обращ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анализ структуры государственного бюджета, источники финансирования дефицита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равнительную характеристику различных ценных бумаг по степени доходности и риск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финансов, их функции и роль в эконом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ципы финансовой политики и финансов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ы денежного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, виды и функции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ипы и элементы денежны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денежных реф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кредитной и банковск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и банков и классификацию банковски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типы и инструменты денежно-кредитной поли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финансов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функционирования бюджетной системы и основы бюджетного 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классификации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функционирования первичного и вторичного рынков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 деятельности и функции профессиональных участников рынка ценных бума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и кредитов и кредитной системы в условиях рыночной эконом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онных материал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нов В.А. Финансы, денежное обращение и кредит. - М.: ФОРУМ, 2016. – 416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скова Т.М., Трускова Л.В. Финансы и кредит: Учебное пособие для студентов экономических колледжей и ссуз.- М.: Издательский центр «Маркетинг», 2012 . - 352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предприятий: Учебное пособие.- М.: Банки и биржи, ЮНИТИ , 2014.- 208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еория финансов : Учебник.- М.: Банки и биржи, ЮНИТИ, 2012.- 256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яков Д.С., Шохин Е.И.. Теория финансов предприятий: Учебное пособие.- М.: Финансы и статистика, 2014.-1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бич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</w:rPr>
        <w:t>., Павлова Л.Н.</w:t>
      </w:r>
      <w:r>
        <w:rPr>
          <w:rFonts w:cs="Times New Roman" w:ascii="Times New Roman" w:hAnsi="Times New Roman"/>
          <w:sz w:val="28"/>
          <w:szCs w:val="28"/>
        </w:rPr>
        <w:t xml:space="preserve"> Финансы, денежное обращение и кредит: учебник. – М.: ЮНИТИ, 20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лаб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.Т. </w:t>
      </w:r>
      <w:r>
        <w:rPr>
          <w:rFonts w:cs="Times New Roman" w:ascii="Times New Roman" w:hAnsi="Times New Roman"/>
          <w:sz w:val="28"/>
          <w:szCs w:val="28"/>
        </w:rPr>
        <w:t>Основы финансового менеджмента. – М.: Финансы и статистика, 20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ч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.В. </w:t>
      </w:r>
      <w:r>
        <w:rPr>
          <w:rFonts w:cs="Times New Roman" w:ascii="Times New Roman" w:hAnsi="Times New Roman"/>
          <w:sz w:val="28"/>
          <w:szCs w:val="28"/>
        </w:rPr>
        <w:t>Финансы предприятий: учебное пособие. – М.: ЮНИТИ, 2013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ежемесячный журнал "Вопросы экономики"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voprec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Банка Росс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b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minfin.ru/ru/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го казначейства (Казначейства России)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roskazna.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службы по финансовым рынкам: </w:t>
      </w:r>
      <w:r>
        <w:rPr>
          <w:rFonts w:cs="Times New Roman" w:ascii="Times New Roman" w:hAnsi="Times New Roman"/>
          <w:sz w:val="28"/>
          <w:szCs w:val="28"/>
          <w:u w:val="single"/>
        </w:rPr>
        <w:t>http://www.fcsm.ru/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vopreco.ru/" TargetMode="External"/><Relationship Id="rId5" Type="http://schemas.openxmlformats.org/officeDocument/2006/relationships/hyperlink" Target="http://www.cbr.ru/" TargetMode="External"/><Relationship Id="rId6" Type="http://schemas.openxmlformats.org/officeDocument/2006/relationships/hyperlink" Target="http://www.roskazna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2:15:00Z</dcterms:created>
  <dc:creator>user</dc:creator>
  <dc:description/>
  <cp:keywords/>
  <dc:language>en-US</dc:language>
  <cp:lastModifiedBy>p01</cp:lastModifiedBy>
  <cp:lastPrinted>2011-04-21T10:34:00Z</cp:lastPrinted>
  <dcterms:modified xsi:type="dcterms:W3CDTF">2017-12-14T08:04:00Z</dcterms:modified>
  <cp:revision>5</cp:revision>
  <dc:subject/>
  <dc:title>Министерство образования и науки РФ</dc:title>
</cp:coreProperties>
</file>